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/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«__»______20__г.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Кане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Б.Репи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директор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В.Гусейн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выписки из похозяйственной книг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невского сельского поселения Каневского района (отдел по землеустройству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Муниципальная услуга предоставляется бесплатно</w:t>
      </w:r>
    </w:p>
    <w:p>
      <w:pPr>
        <w:pStyle w:val="ConsNormal"/>
        <w:widowControl/>
        <w:tabs>
          <w:tab w:val="clear" w:pos="708"/>
          <w:tab w:val="left" w:pos="284" w:leader="none"/>
        </w:tabs>
        <w:suppressAutoHyphens w:val="false"/>
        <w:ind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Каневского сельского поселения Каневского района муниципальной услуги «Предоставление выписки из похозяйственной книги», утвержденным постановлением администрации Каневского сельского поселения Каневского района от 24.09.2012 года № 845 .</w:t>
      </w:r>
    </w:p>
    <w:p>
      <w:pPr>
        <w:pStyle w:val="Normal"/>
        <w:spacing w:lineRule="auto" w:line="216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ли юридические лица либо их уполномоченные представител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86"/>
        <w:gridCol w:w="666"/>
        <w:gridCol w:w="740"/>
        <w:gridCol w:w="2757"/>
        <w:gridCol w:w="2034"/>
        <w:gridCol w:w="1122"/>
        <w:gridCol w:w="1377"/>
        <w:gridCol w:w="198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ind w:left="34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МС</w:t>
            </w:r>
          </w:p>
        </w:tc>
      </w:tr>
      <w:tr>
        <w:trPr>
          <w:trHeight w:val="2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не поддается прочтению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, в котором не указаны фамилия, имя, отчество заявителя и почтовый адрес, по которому должен быть направлен ответ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заявителя о предоставлении муниципальной услуги, предоставление которой не осуществляется органом, указанным в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деле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тандарта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оказания муниципальной услуги отсутствуют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, содержащего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рассмотрения ранее направленного им заявлен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ь оказания муниципальной услуги в силу обстоятельств, ранее не известных при приеме документов, но ставших известными в процессе предоставления муниципальной услуг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16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календарных дн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выписки из похозяйственной книг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Style19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 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3"/>
        <w:gridCol w:w="8975"/>
        <w:gridCol w:w="1795"/>
      </w:tblGrid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цеду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результата муниципальной услуги в МФ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hanging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е  Каневского сельского поселения Каневского района</w:t>
      </w:r>
    </w:p>
    <w:p>
      <w:pPr>
        <w:pStyle w:val="Normal"/>
        <w:ind w:left="4253" w:hanging="0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___________________________________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kern w:val="2"/>
          <w:sz w:val="16"/>
          <w:szCs w:val="16"/>
        </w:rPr>
        <w:t>(наименование организации, предприятия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kern w:val="2"/>
          <w:sz w:val="16"/>
          <w:szCs w:val="16"/>
        </w:rPr>
        <w:t>или Ф.И.О.  физического лица; юридический и почтовый адрес;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</w:t>
      </w:r>
    </w:p>
    <w:p>
      <w:pPr>
        <w:pStyle w:val="Normal"/>
        <w:ind w:left="4253" w:hanging="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16"/>
          <w:szCs w:val="16"/>
        </w:rPr>
        <w:t>Ф.И.О. руководителя; телефон)</w:t>
      </w:r>
    </w:p>
    <w:p>
      <w:pPr>
        <w:pStyle w:val="Normal"/>
        <w:spacing w:lineRule="auto" w:line="360"/>
        <w:ind w:left="4253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_______________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З А Я В Л Е Н И Е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Вас предоставит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96"/>
          <w:u w:val="single"/>
          <w:lang w:eastAsia="ar-S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                                       __________                   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исло                                                  подпись                                      Ф.И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БРАЗЕЦ ЗАЯВЛЕ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4672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left="4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 xml:space="preserve">Главе Каневского сельского поселе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 xml:space="preserve">Каневского райо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В.Б.Репин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Иванова И.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живающей(его) по адресу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ст.Каневск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ул.Гоголя, 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паспорт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0301 55555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Каневским РОВД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ел.: 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4-44-4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________________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Заявление № ___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Прошу подготовить выписку из похозяйственной книги на земельный участок по адресу: ____ул.Гоголя 50____________________________________</w:t>
      </w:r>
    </w:p>
    <w:p>
      <w:pPr>
        <w:pStyle w:val="Normal"/>
        <w:ind w:firstLine="30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Собственник земельного участка: _______________________________________</w:t>
      </w:r>
    </w:p>
    <w:p>
      <w:pPr>
        <w:pStyle w:val="Normal"/>
        <w:ind w:firstLine="3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____________________________________________________________________       </w:t>
      </w:r>
      <w:r>
        <w:rPr>
          <w:rFonts w:eastAsia="Times New Roman" w:cs="Times New Roman" w:ascii="Times New Roman" w:hAnsi="Times New Roman"/>
          <w:sz w:val="28"/>
          <w:szCs w:val="96"/>
          <w:u w:val="single"/>
          <w:lang w:eastAsia="ar-S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                                       __________                   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исло                                                  подпись                                      Ф.И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2">
    <w:name w:val="нум список 1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52:00Z</dcterms:created>
  <dc:creator>mfc21</dc:creator>
  <dc:description/>
  <cp:keywords/>
  <dc:language>en-US</dc:language>
  <cp:lastModifiedBy>Пользователь</cp:lastModifiedBy>
  <cp:lastPrinted>2016-03-14T11:49:00Z</cp:lastPrinted>
  <dcterms:modified xsi:type="dcterms:W3CDTF">2016-03-14T11:51:00Z</dcterms:modified>
  <cp:revision>3</cp:revision>
  <dc:subject/>
  <dc:title/>
</cp:coreProperties>
</file>